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  <w:t>Cal Gully Tennis Club</w:t>
      </w:r>
    </w:p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4585" cy="1189990"/>
            <wp:effectExtent l="0" t="0" r="0" b="0"/>
            <wp:docPr id="1" name="PE037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373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stellar" w:hAnsi="Castellar" w:cs="Castellar"/>
          <w:sz w:val="48"/>
          <w:szCs w:val="48"/>
        </w:rPr>
      </w:pPr>
      <w:r>
        <w:rPr>
          <w:rFonts w:cs="Castellar" w:ascii="Castellar" w:hAnsi="Castellar"/>
          <w:sz w:val="48"/>
          <w:szCs w:val="48"/>
        </w:rPr>
        <w:t>2013/2014</w:t>
      </w:r>
    </w:p>
    <w:p>
      <w:pPr>
        <w:pStyle w:val="Normal"/>
        <w:rPr>
          <w:rFonts w:ascii="Castellar" w:hAnsi="Castellar" w:cs="Castellar"/>
          <w:sz w:val="48"/>
          <w:szCs w:val="48"/>
        </w:rPr>
      </w:pPr>
      <w:r>
        <w:rPr>
          <w:rFonts w:cs="Castellar" w:ascii="Castellar" w:hAnsi="Castellar"/>
          <w:sz w:val="48"/>
          <w:szCs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LAYER REGISTRATION DOCU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ach player must</w:t>
      </w:r>
    </w:p>
    <w:p>
      <w:pPr>
        <w:pStyle w:val="Normal"/>
        <w:rPr/>
      </w:pPr>
      <w:r>
        <w:rPr/>
        <w:t>PLEASE COMPLETE THIS FORM AND RETURN IN THE BOX ON THE DAY OF PL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39255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09.1pt" to="282.55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56515</wp:posOffset>
                </wp:positionV>
                <wp:extent cx="3552190" cy="619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s</w:t>
                              <w:tab/>
                              <w:tab/>
                              <w:t>first name</w:t>
                              <w:tab/>
                              <w:tab/>
                              <w:t>Sur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8.8pt;mso-wrap-distance-left:9.05pt;mso-wrap-distance-right:9.05pt;mso-wrap-distance-top:0pt;mso-wrap-distance-bottom:0pt;margin-top:4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r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i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s</w:t>
                        <w:tab/>
                        <w:tab/>
                        <w:t>first name</w:t>
                        <w:tab/>
                        <w:tab/>
                        <w:t>Sur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3006725</wp:posOffset>
                </wp:positionV>
                <wp:extent cx="3780790" cy="172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form needs to be completed for Insurance purposes. Failure to complete this prior to playing may result in NO INSURANCE COV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ed by Play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s Sincerely </w:t>
                              <w:tab/>
                              <w:t>Terry Hillier  (ph 5460452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(Presid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35.7pt;mso-wrap-distance-left:9.05pt;mso-wrap-distance-right:9.05pt;mso-wrap-distance-top:0pt;mso-wrap-distance-bottom:0pt;margin-top:236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form needs to be completed for Insurance purposes. Failure to complete this prior to playing may result in NO INSURANCE COV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ed by Play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s Sincerely </w:t>
                        <w:tab/>
                        <w:t>Terry Hillier  (ph 5460452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(Presid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2092325</wp:posOffset>
                </wp:positionV>
                <wp:extent cx="50380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ome </w:t>
                              <w:tab/>
                              <w:tab/>
                              <w:tab/>
                              <w:tab/>
                              <w:tab/>
                              <w:t>mo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.7pt;mso-wrap-distance-left:9.05pt;mso-wrap-distance-right:9.05pt;mso-wrap-distance-top:0pt;mso-wrap-distance-bottom:0pt;margin-top:164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o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Home </w:t>
                        <w:tab/>
                        <w:tab/>
                        <w:tab/>
                        <w:tab/>
                        <w:tab/>
                        <w:t>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406525</wp:posOffset>
                </wp:positionV>
                <wp:extent cx="50380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110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1775</wp:posOffset>
                </wp:positionH>
                <wp:positionV relativeFrom="paragraph">
                  <wp:posOffset>95885</wp:posOffset>
                </wp:positionV>
                <wp:extent cx="10375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 of Bi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7.5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/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sz w:val="40"/>
                          <w:szCs w:val="40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 of Bi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720725</wp:posOffset>
                </wp:positionV>
                <wp:extent cx="50380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dres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own</w:t>
                              <w:tab/>
                              <w:tab/>
                              <w:t>Post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56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ddress</w:t>
                        <w:tab/>
                        <w:tab/>
                        <w:tab/>
                        <w:tab/>
                        <w:tab/>
                        <w:tab/>
                        <w:tab/>
                        <w:t>Town</w:t>
                        <w:tab/>
                        <w:tab/>
                        <w:t>Post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6075</wp:posOffset>
                </wp:positionH>
                <wp:positionV relativeFrom="paragraph">
                  <wp:posOffset>2778125</wp:posOffset>
                </wp:positionV>
                <wp:extent cx="1609090" cy="2294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EE 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ult</w:t>
                              <w:tab/>
                              <w:t>$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$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cial $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urance costs have been absorbed into Ball Money for the ye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ldren $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  $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ult      $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0.7pt;mso-wrap-distance-left:9.05pt;mso-wrap-distance-right:9.05pt;mso-wrap-distance-top:0pt;mso-wrap-distance-bottom:0pt;margin-top:218.7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EE STRUC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ult</w:t>
                        <w:tab/>
                        <w:t>$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s $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cial $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urance costs have been absorbed into Ball Money for the yea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ldren $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  $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ult      $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08:00Z</dcterms:created>
  <dc:creator>DE&amp;T User</dc:creator>
  <dc:description/>
  <cp:keywords/>
  <dc:language>en-US</dc:language>
  <cp:lastModifiedBy>TSSP</cp:lastModifiedBy>
  <cp:lastPrinted>2010-10-07T17:28:00Z</cp:lastPrinted>
  <dcterms:modified xsi:type="dcterms:W3CDTF">2013-03-24T05:33:00Z</dcterms:modified>
  <cp:revision>3</cp:revision>
  <dc:subject/>
  <dc:title>Cal Gully Tennis Club</dc:title>
</cp:coreProperties>
</file>