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ALS – 9th March 2013</w:t>
      </w:r>
    </w:p>
    <w:tbl>
      <w:tblPr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883"/>
        <w:gridCol w:w="1577"/>
        <w:gridCol w:w="1980"/>
        <w:gridCol w:w="14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M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E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PI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em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orca vs Dunluc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o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li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Sem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 Gully White vs Avoc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or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 Gully 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Res - 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em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ambel vs Law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Res –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>. Sem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oca vs Amphi Blu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o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Res</w:t>
            </w:r>
          </w:p>
          <w:p>
            <w:pPr>
              <w:pStyle w:val="Normal"/>
              <w:jc w:val="center"/>
              <w:rPr/>
            </w:pPr>
            <w:r>
              <w:rPr/>
              <w:t>Talbot Br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Spec –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em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 Guly Red vs Avoca Whi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o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oca/Gul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Spec –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Sem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hi Green vs Avoca Blac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o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hi/Avo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em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phi Red vs Cal Gully Yello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 Gu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Res </w:t>
            </w:r>
          </w:p>
          <w:p>
            <w:pPr>
              <w:pStyle w:val="Normal"/>
              <w:jc w:val="center"/>
              <w:rPr/>
            </w:pPr>
            <w:r>
              <w:rPr/>
              <w:t>Gully Bl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Sem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bot vs Amphi Whi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 Gu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Res</w:t>
            </w:r>
          </w:p>
          <w:p>
            <w:pPr>
              <w:pStyle w:val="Normal"/>
              <w:jc w:val="center"/>
              <w:rPr/>
            </w:pPr>
            <w:r>
              <w:rPr/>
              <w:t>Gully Pur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ey Detai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rt Tim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, A Res,:</w:t>
        <w:tab/>
        <w:tab/>
        <w:t xml:space="preserve">  1p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 Spec, C Grades:</w:t>
        <w:tab/>
        <w:t xml:space="preserve">  9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ll Money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Grade , A Res - $5.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 Spec, C Grade - $3.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3:08:00Z</dcterms:created>
  <dc:creator>Pickering-Tyers</dc:creator>
  <dc:description/>
  <dc:language>en-US</dc:language>
  <cp:lastModifiedBy>TH</cp:lastModifiedBy>
  <cp:lastPrinted>2012-03-08T13:14:00Z</cp:lastPrinted>
  <dcterms:modified xsi:type="dcterms:W3CDTF">2013-03-04T11:36:00Z</dcterms:modified>
  <cp:revision>3</cp:revision>
  <dc:subject/>
  <dc:title>FINALS – 1ST March 2008</dc:title>
</cp:coreProperties>
</file>